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669962797"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517095281"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180090776"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300540107"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418759031"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448217671"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267127841"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622436794"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841701639"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