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68591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63888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22346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26581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