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0411766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9573211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5403399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2206498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