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488005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9733633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667514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097277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