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08204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67976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04785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20671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