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75274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92593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08565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638038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