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542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5975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2187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93782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