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9099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1746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7217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1151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