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7717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4004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3034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9946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