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vides a method for rewriting a ter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REWRITE_CONV, PURE_ONC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