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H_CONV : string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subterm indicated by a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TH_CONV p cnv} gives a new conversion that applies {cnv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of a term identified by the path string {p}. This pat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sequence of direction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b"}: take the body of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l"}: take the left (rator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r"}: take the right (rand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all to the path string and conversion never fails, but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 it may, if the path is not meaningful or if the convers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 the indicated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ise indication of sub-conversion application than by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_CONV}, {RAND_CONV} and {ABS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TH_CONV "rlr" NUM_ADD_CONV `(1 + 2) + (3 + 4) + (5 + 6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1 + 2) + (3 + 4) + 5 + 6 = (1 + 2) + 7 + 5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th, follow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