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NDISCH_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NDISCH_ALL :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undischarges antecedents in a chain of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undischarge, antece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1 ==&gt; ... ==&gt; tn =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  UNDISCH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, t1, ..., tn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{UNDISCH}, {UNDISCH_ALL} will, when called on something o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, return its argument unchanged rather than f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UNDISCH_ALL(TAUT `p ==&gt; q ==&gt; r ==&gt; p /\ q /\ r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p, q, r |- p /\ q /\ 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, DISCH_ALL, DISCH_TAC, DISCH_THEN, STRIP_TAC, UNDISCH, UNDISCH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