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certain boolean disjunctio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corresponds to one of the forms given below, where {t} i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ype {bool}, then {OR_CONV tm} returns the corresponding theore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last case the disjuncts need only be alpha-equival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_CONV "T \/ t" = |- T \/ 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_CONV "t \/ T" = |- t \/ 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_CONV "F \/ t" = |- F \/ 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_CONV "t \/ F" = |- t \/ F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_CONV "t \/ t" = |- t \/ 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_CONV tm} fails unless {tm} has one of the form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_CONV "F \/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F \/ T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R_CONV "X \/ F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X \/ F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R_CONV "(!n. n + 1 = SUC n) \/ (!m. m + 1 = SUC m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n. n + 1 = SUC n) \/ (!m. m + 1 = SUC m) = (!n. n + 1 =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