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2582806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555707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426545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211429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