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1333989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6360121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2476239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6382045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