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049377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420852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87596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