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043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233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229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005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496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215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59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239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129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262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077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416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52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