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912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641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48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195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99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153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630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90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910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41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22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55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743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682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681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19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