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147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933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456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901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731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84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93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238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547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932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91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153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469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972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839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