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1261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75235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25606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44406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35728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41154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3728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61426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96544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79767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87933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72814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50312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