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343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171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161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337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083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356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99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047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19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240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95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412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674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85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179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46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506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