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299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9292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587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486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9871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8435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3789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9876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702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9410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7463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032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1511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8065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4995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