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1207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56119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20451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0438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0283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5081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69048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6670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8653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44370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88575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37733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414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37194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55667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70972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44208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8692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7399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7378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1846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08023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99622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8776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2551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69489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12953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3279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7095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1721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3203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20107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7405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81492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7226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5039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91908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8187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7900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