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43765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99912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21244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195223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093642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21503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21026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137899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379299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22499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099965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669246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348183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15484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65604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694672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371357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87820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41806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406844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40418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47711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76598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199325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50560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880465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47985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78235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73960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39772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551239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793748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294041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497829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873980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823302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41647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43172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70538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