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22284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73224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73218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29765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