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47773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44732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63502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