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(5.0)                         User Manual                         PGP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- Decrypts and Verifi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[-fmqv] [-z|-zs] [-o &lt;outfile&gt;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Decrypts and verifies files encrypted and/or sign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options can be controlled from the command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 for a complete list and how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Stream mode.  Accepts input on stdin and places output on std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are specified as arguments, pgp executes in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output should go to outfile.  If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to the default filename.  The default filename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input filename with the ".pgp" ".asc" or ".sig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 error to specify multiple input file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More mode.  Displays message output with PGP's internal pag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specified in your pgp.cfg(5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Batch mode.  See pgp-integration(7) for a discussion of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suppor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v document.t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s and/or verifies the file document.txt.asc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documen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onfig.txt.  See pgp.cfg(5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g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v(1), pgpe(1), pgpk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.cfg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-integration(7), http://www.pgp.com (US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