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8222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3716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3117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4274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