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40695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68506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06944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72740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