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644834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9397537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85314599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103692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