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90088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8493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9365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3396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