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3862601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0411247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5964709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8148813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