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2175250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0941494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7052887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0932279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