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96695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84706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85642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8528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