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ord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nty Scrog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ftware Quality Assurance Engine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tellite Software De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dio Network Systems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.E.C.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525 Walnut Hill L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rving, Tx 7503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am not an experienced Tk programmer. Some things are probably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 sloppy way. Word does seem to work however, and I have be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for some time.  I have enjoyed learning the tcl and tk toolkit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ave no real programming experience.  If you have any sugges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rovements etc, please send me email.  The email address i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tom of this file.  I sincerely hope someone will find this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ful and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.tk - a script which generates a list of "hits" in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various dictionary files, and displays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ionaries/* - the supplied dictionary ascii files. These wer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ome guy at MIT.  I forgot his name (sorry). I have edited th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f of them so no word search interference would occu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d.doc - this file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the first line of the word.tk file to point to your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able.  Mine resides a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ab/>
        <w:t xml:space="preserve"> "/d2/monty/bin/wish -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ab/>
        <w:t xml:space="preserve">     </w:t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nt forget the " -f" argument after the wish path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ce the dictionary files wherever you want them to re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the path pointers in the word.tk file to reflect the pat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using to the dictionary files. The current paths are set to b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/d2/monty/doc/dict".  These references begin on about line 83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ed to use a symbol for this pointer, but was unsuccessful in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p to run that way. (I dont know wh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are running on a Sun, and you want to include the "Look"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, perform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the dictionary file for the "look" sun utility.  I f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ionary in "/usr/share/lib/dict/".  Change the reference in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of the switch $SELECT statement.  The change would be arou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08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running on some other platform ad have another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, find its data file (assuming it is ascii) and change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pointer to reflect the dictionary file you will use (as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ve). I hope that makes sense..  I'm a lousy communicator.  I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ata dictionary selected by default.  You can change th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ing the line "set OLD 1" to "set OLD 0" around line 367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no dictionary file you want to include with the ones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, then you can remove this radiobutton al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TW - The all-words list is not used. It is a compilation of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ionary files.  I search each file individ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 will accept a string as an argument to search for.  ex. "word.t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at &lt;return&gt;". This will load "abat" into the search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 will place the string argument in the search string box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up.  The user can then simply hit return to search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ed dictionary files. (The look data file is selected by defaul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search some of the other dictionaries, simply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ir checkbutton, and either hit return or select "Search"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 exists All/None" which will toggle on and off the entire ban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ionary radio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the search is completed a scrollable list is display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Case Sensitive" radiobutton speaks for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think that is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od luck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n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send any comments or bug report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monty.scroggins@rsd.dl.nec.com.  </w:t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