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the use of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libmoto.doc,v 1.1.1.1 1998/12/12 01:43:50 kunkee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libmoto is not required!  If you don't have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imply remove the library reference from the projec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should compil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moto library replaces certain functions in the MathLi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libraries.  Motorola has optimized the function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very fast on the PowerPC.  As I said above, you do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, but it does make thing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about Libmoto and how to doa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visi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mot.com/SPS/PowerPC/library/fact_sheet/libmo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need to register for the library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free and you can use it in any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Libmo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follow the instructions provided by the Motorol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 file.  You need to make sure that the Lib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is before the ANSI and MathLib libra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k order.  Also, you will get several warnings stat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t certain functions have already been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moto.  (These can safely be igno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thank Kate Stewart of Motorola for twist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at the Tcl/Tk Conference to provide some support for Libm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