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A (Secure Hash Algorithm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is a message digest algorithm that can be used to conden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essage down to a 20 byte hash.  The functions all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_CTX which is used to hold the SHA context during multiple SHA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The normal method of use for this library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both SHA and SHA-1 digest algorithms.  SHA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to SHA (which should really be called SHA-0 n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lgorithm slightly.  The SHA-1 algorithm is us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A1_Init(), SHA1_Update(), SHA1_Final() and SHA1(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*()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_Ini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Final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sha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A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eeds to be called to initiate a SHA_CTX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A_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pdates the message digest context being generated with '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the 'data' pointer.  The number of byte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A_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when a message digest of the data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A_Update() is wanted.  The message digest is put in the 'm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nd is SHA_DIGEST_LENGTH (20)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HA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erforms a SHA_Init(), followed by a SHA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HA_Final() (using a local SHA_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digest is put into 'md' if i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value of 'md'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is returned from the function.  If 'md' was NULL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returned is being stored in a sta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