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9146631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64432908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94033300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9375232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43821143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55546266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