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976770606"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048680980"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768116379"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871866902"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802249125"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677847783"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410484483"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428207426"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040114972"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409396220"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883141184"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748353956"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85694051"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070509999"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530260998"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816429704"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024668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0611265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566956040"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939419533"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946684401"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725064830"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4530895"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824570670"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427695262"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492141781"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243416525"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598736843"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290138265"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05987294"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52315497"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828687239"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481634301"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354676783"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805008966"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217425695"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840610646"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312237707"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48201985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117382522"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722267904"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63526385"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629031703"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603010132"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692216269"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73117447"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787083379"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047597590"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988235639"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334421328"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