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BIT ENCIPH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1990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ke Barlow, Mon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bit cipher is one of three "fractionating"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rse code that are in use by the ACA.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Morse, with "X"s being used as dividers. O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etween letters, and two between word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dots, dashes and X's is split into pairs and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nine Morse digraphs ("..", ".-", "--", etc) se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digit numeric key. The numbers corresponding to the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loads a standard Morse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enerates a random 9-digit non-repeat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ccepts plaintext entry, maintaining wor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ts up the symbol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erforms the substitution and display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cosmetic details have also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the program is identical to the Pollux enciph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start by determining the numeric key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hoice of the built-in example from Line 2004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in SUB 1000, which repeatedly makes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9 and adds them to the output KW$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wish to start from a key WOR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e NICODEMUS.ENC to convert from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ata Entry routine has to be modified a b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bit needs to retain word spaces but elimin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ust also be put into Upper Case. As the tex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75 characters, we can keep it in a string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o Morse code, we use the routine from C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's Fractionated Morse encipherer, page 217 of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analysis for Microcomputers". He uses the digit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dots, dashes and spaces, and gives a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READs into array MC(5,26). A sligh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 from our P$ to his routine; each letter of 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be in the range 1-26 by INSTRinging it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lphabet AL$. The position found is T;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=0. Each individual symbol is then stored in array M(2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Foster original. We retain the use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ossible length of the ciphertext could easil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chars, the limit for a string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e 170 we add some optional entertainment. N i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letters and spaces; as long as N is less than 15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to lines 171-173 which cause the letters to b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code. The definitions of these sounds is in SUB 15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djusted to suit your tastes, speed of CPU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sounds, it is displayed in reverse vide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0 makes sure there are an even number of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s we need to pair them later. Line 250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or re-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now used to produce the ciphertext. The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M(2000) are put into pairs by Line 330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table of digraphs TWO$. The pos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ull out the key digit which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. The trap in line 350 for X=0 can be omitted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0 wraps up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up with Ty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version of this program i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ENCIPHER disk, IBM 360K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