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Recursiv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30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recurxor("Recursive XOR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wo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sk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I: output (I ^ Mask) (xor) and set Mask = (I ^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two more random byt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, you do basic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