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Cubic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6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cubicxor("Cubic XOR", encode, d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ur random bytes: a, b, c, and d.  stor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able arr[x] = (ax^3 + bx^2 + cx + d) mod 256 (cha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I[x] output (I[x] ^ arr[x mod 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data, do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