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K Advanced Cryptic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d list for crossword solvers and s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s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th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J Ross Beresfor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K Advanced Cryptic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FREEWARE package: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ly copied and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rms of th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 address    ross@bryson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              +44 81 399 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ame        rberes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address    rberesfo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KACD is a word list compiled for the crossword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it's intended for setters and solv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cryptic crosswords in the UK;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er Crossword and the barred puzzles in the Sun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re are many word lists in the public domain,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ell suited for use with crossword software such as my T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(available as TEA100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reely distributable list should be more helpful,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cally intended for use with crossword soft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ill be updated at periodic intervals to correct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ad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IAL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s for the UKACD was a word list of some 50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compiled from public domai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reduced to a list of around 190,000 word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entries that aren't generally allow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advanced cryptic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cabulary included in the following single volume 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dictionaries was used as a guide to accep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mbers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ins English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ise Oxfor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are given in all their inflected forms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 That is, nouns are given in their pl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(s); verbs are given as the infinitive, third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ular, present and past participle; and the compa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erlative forms of adjectives are include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reasonably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roper names have been included, as they ar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crosswords, even though only Collins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ies has a systematic coverage of them. Som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words not to be found in any of the dictionari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ttempt was made to standardise the punctu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sation of entries; in particular, by ensur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names start with a capital letter. However, no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has been put into this, as it only marginally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fulness of the list to crossw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entries only differing in punctu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sation have been folded onto the single mo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This was done to save space and, again makes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to the value of the UKACD for setters and sol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KACD will be enhanced with corrections and ad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feedback from users. New releases of the li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whenever there have been sufficient changes to war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errors, or have suggestions for add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-mail them to me at the address on the fir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ocument. Provided they are within the scop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ACD, as defined under EDITORIAL POLICY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next release of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 Ross Beresford 1993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striction is placed on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: if the UKACD word list is reproduc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any form, the text of this docu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pyright notice, must be includ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other restrictions: I would like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istributed as widely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