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513099877"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891780255"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1049915626"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1529032047"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347959554"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700598491"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729553886"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002276241"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719440707"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