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2117186006"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779978227"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1956983671"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1063967115"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1571094627"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