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411085700"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569709535"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400615302"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732495884"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2039347498"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1564947720"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666316795"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422851500"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