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1067273682"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420475169"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1328364352"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950628834"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1965682554"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