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388127044"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227097546"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273871485"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800821401"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249463786"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848062414"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880910017"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