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sz w:val="56"/>
          <w:szCs w:val="56"/>
        </w:rPr>
      </w:pPr>
      <w:r>
        <w:rPr>
          <w:b/>
          <w:bCs/>
          <w:sz w:val="60"/>
          <w:szCs w:val="60"/>
        </w:rPr>
        <w:t>PKCS #11: Cryptographic Token Interface Standard (Cryptoki)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/>
        <w:t>An RSA Laboratories Seminar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36"/>
          <w:szCs w:val="36"/>
        </w:rPr>
      </w:pPr>
      <w:r>
        <w:rPr/>
        <w:t>Revised September 12, 1995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1296" w:footer="720" w:bottom="1296"/>
          <w:pgNumType w:start="1" w:fmt="decimal"/>
          <w:formProt w:val="false"/>
          <w:titlePg/>
          <w:textDirection w:val="lrTb"/>
        </w:sectPr>
        <w:pStyle w:val="Norm"/>
        <w:jc w:val="center"/>
        <w:rPr/>
      </w:pPr>
      <w:r>
        <w:rPr>
          <w:sz w:val="28"/>
          <w:szCs w:val="28"/>
        </w:rPr>
        <w:t xml:space="preserve">Copyright 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1995 RSA Laboratories, a division of RSA Data Security, Inc. All rights reserved. 901-903008-132-000-000</w:t>
      </w:r>
    </w:p>
    <w:p>
      <w:pPr>
        <w:pStyle w:val="Heading"/>
        <w:rPr/>
      </w:pPr>
      <w:r>
        <w:rPr/>
        <w:t>Introduction</w:t>
      </w:r>
    </w:p>
    <w:p>
      <w:pPr>
        <w:pStyle w:val="Norm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ortable devices ideal for public-key cryptograph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ore private keys securel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yptographic operations performed by devic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tandard programming interface increasingly important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KCS #11 (Cryptoki) offered as candidate</w:t>
      </w:r>
    </w:p>
    <w:p>
      <w:pPr>
        <w:pStyle w:val="Heading"/>
        <w:rPr/>
      </w:pPr>
      <w:r>
        <w:rPr/>
        <w:t>Status</w:t>
      </w:r>
    </w:p>
    <w:p>
      <w:pPr>
        <w:pStyle w:val="Norm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nounced in January 1994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rst draft in Februar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view meeting May 19–20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cond draft released October 19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ird draft released March 22, 1995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e-release of final document April 22, 1995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nal document released April 28, 1995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Design goals</w:t>
      </w:r>
    </w:p>
    <w:p>
      <w:pPr>
        <w:pStyle w:val="Norm"/>
        <w:rPr/>
      </w:pPr>
      <w:r>
        <w:rPr/>
        <w:t>1. Technology independen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y kind of cryptographic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y operating system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2. Resource sharing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ore than one application per device, or device per applic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General model</w:t>
      </w:r>
    </w:p>
    <w:p>
      <w:pPr>
        <w:pStyle w:val="Norm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is a programming interface that gives a common logical view to all kinds of cryptographic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 cryptographic </w:t>
      </w:r>
      <w:r>
        <w:rPr>
          <w:i/>
          <w:iCs/>
        </w:rPr>
        <w:t>toke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/>
        <w:t>software” devices also supported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 given Cryptoki implementation supports certain classes of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itially, each class expected to have its own Cryptoki implementat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eventually, a single implementation for all classes?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General model (cont’d)</w:t>
      </w:r>
    </w:p>
    <w:p>
      <w:pPr>
        <w:pStyle w:val="Norm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121025" cy="26758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"/>
                              <w:rPr/>
                            </w:pPr>
                            <w:r>
                              <w:rPr/>
                              <w:object w:dxaOrig="4915" w:dyaOrig="421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45.75pt;height:210.7pt" filled="f" o:ole="">
                                  <v:imagedata r:id="rId6" o:title=""/>
                                </v:shape>
                                <o:OLEObject Type="Embed" ProgID="" ShapeID="ole_rId5" DrawAspect="Content" ObjectID="_448888272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210.7pt;mso-wrap-distance-left:9.35pt;mso-wrap-distance-right:9.35pt;mso-wrap-distance-top:0pt;mso-wrap-distance-bottom:0pt;margin-top:0.05pt;mso-position-vertical-relative:text;margin-left:183.1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"/>
                        <w:rPr/>
                      </w:pPr>
                      <w:r>
                        <w:rPr/>
                        <w:object w:dxaOrig="4915" w:dyaOrig="421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45.75pt;height:210.7pt" filled="f" o:ole="">
                            <v:imagedata r:id="rId8" o:title=""/>
                          </v:shape>
                          <o:OLEObject Type="Embed" ProgID="" ShapeID="ole_rId7" DrawAspect="Content" ObjectID="_1105108559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“</w:t>
      </w:r>
      <w:r>
        <w:rPr/>
        <w:t>Other Security Layers” might include: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neric Security Services Application Programming Interface (RFCs 1508 and 1509)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neric Cryptographic Service API (X/Open)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yptographic API (CAPI) (Microsoft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gramming model</w:t>
      </w:r>
    </w:p>
    <w:p>
      <w:pPr>
        <w:pStyle w:val="Norm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maintains a list of slots that interface to tokens, and a list of tokens “in the system”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Application opens a session with a token, and a user “logs in” 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oken stores collection of objects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ication data, certificates, and keys</w:t>
      </w:r>
    </w:p>
    <w:p>
      <w:pPr>
        <w:pStyle w:val="Heading"/>
        <w:rPr/>
      </w:pPr>
      <w:r>
        <w:rPr/>
        <w:t>Tokens and slots</w:t>
      </w:r>
    </w:p>
    <w:p>
      <w:pPr>
        <w:pStyle w:val="Norm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can obtain information about each slot, such as: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cription (e.g., “PCMCIA”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the device is removabl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the slot is a “hardware” or “software” slot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a token is present</w:t>
      </w:r>
    </w:p>
    <w:p>
      <w:pPr>
        <w:pStyle w:val="Heading"/>
        <w:rPr/>
      </w:pPr>
      <w:r>
        <w:rPr/>
        <w:t>Tokens and slots (cont'd)</w:t>
      </w:r>
    </w:p>
    <w:p>
      <w:pPr>
        <w:pStyle w:val="Norm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can obtain a list of tokens in the system and information about each one, such as: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 label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cription (manufacturer, model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erial number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atus (read-only, random number generator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ximum of sess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ximum and minimum length of P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mount of total and free memory on the token</w:t>
      </w:r>
    </w:p>
    <w:p>
      <w:pPr>
        <w:pStyle w:val="Heading"/>
        <w:rPr/>
      </w:pPr>
      <w:r>
        <w:rPr/>
        <w:t>Sessions</w:t>
      </w:r>
    </w:p>
    <w:p>
      <w:pPr>
        <w:pStyle w:val="Norm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opens a session with a token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ad-only sess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ad/write sess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or greater access, application user logs 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quires P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ecurity Officer or normal user access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s</w:t>
      </w:r>
    </w:p>
    <w:p>
      <w:pPr>
        <w:pStyle w:val="Norm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lasses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ication data objects hold information defined by an applicat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ertificate objects hold public-key certificate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Key objects hold public, private, and secret key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ifetime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Token</w:t>
      </w:r>
      <w:r>
        <w:rPr/>
        <w:t xml:space="preserve"> objects exist on token and remain after session is closed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Session</w:t>
      </w:r>
      <w:r>
        <w:rPr/>
        <w:t xml:space="preserve"> objects exist only for the duration of the 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s</w:t>
      </w:r>
    </w:p>
    <w:p>
      <w:pPr>
        <w:pStyle w:val="Norm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Visibilit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ublic objects are visible to all sess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rivate objects are visible only after a user has logged i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Objects consist of </w:t>
      </w:r>
      <w:r>
        <w:rPr>
          <w:i/>
          <w:iCs/>
        </w:rPr>
        <w:t>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create or destroy objects, and manipulate 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also search for objects based on 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ttributes supported depends on application profile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 xml:space="preserve">  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 types</w:t>
      </w:r>
    </w:p>
    <w:p>
      <w:pPr>
        <w:pStyle w:val="Norm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ertificat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ublic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ivate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cret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C2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C4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 (single, double, or triple length)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Cryptographic operations</w:t>
      </w:r>
    </w:p>
    <w:p>
      <w:pPr>
        <w:pStyle w:val="Norm"/>
        <w:numPr>
          <w:ilvl w:val="0"/>
          <w:numId w:val="3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perform cryptographic operations on objects and data supplied by the applicatio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operation may run in parallel with application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"/>
        <w:numPr>
          <w:ilvl w:val="0"/>
          <w:numId w:val="3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graphic operations supported depends on mechanisms supported by device</w:t>
      </w:r>
    </w:p>
    <w:p>
      <w:pPr>
        <w:pStyle w:val="Heading"/>
        <w:rPr/>
      </w:pPr>
      <w:r>
        <w:rPr/>
        <w:t>Functions</w:t>
      </w:r>
    </w:p>
    <w:p>
      <w:pPr>
        <w:pStyle w:val="Norm"/>
        <w:numPr>
          <w:ilvl w:val="0"/>
          <w:numId w:val="3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ialize</w:t>
      </w:r>
      <w:r>
        <w:rPr/>
        <w:t>:  initializes Cryptoki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Info</w:t>
      </w:r>
      <w:r>
        <w:rPr/>
        <w:t>:  obtains general information about Cryptoki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lotList</w:t>
      </w:r>
      <w:r>
        <w:rPr/>
        <w:t>:  obtains a list of slots in the system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lotInfo</w:t>
      </w:r>
      <w:r>
        <w:rPr/>
        <w:t>:  obtains information about a particular slot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TokenInfo</w:t>
      </w:r>
      <w:r>
        <w:rPr/>
        <w:t>:  obtains information about a particular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MechanismList</w:t>
      </w:r>
      <w:r>
        <w:rPr/>
        <w:t>:  obtains a list of mechanisms supported by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MechanismInfo</w:t>
      </w:r>
      <w:r>
        <w:rPr/>
        <w:t>:  obtains information about a particular mechanism supported by a toke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4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Token</w:t>
      </w:r>
      <w:r>
        <w:rPr/>
        <w:t>:  initializes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PIN</w:t>
      </w:r>
      <w:r>
        <w:rPr/>
        <w:t>:  initializes the normal user’s PI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Style w:val="Courier"/>
        </w:rPr>
        <w:t>C_SetPIN</w:t>
      </w:r>
      <w:r>
        <w:rPr/>
        <w:t>:  modifies the PIN of the current user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4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OpenSession</w:t>
      </w:r>
      <w:r>
        <w:rPr/>
        <w:t>:  opens a connection or “session” between an application and a particular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loseSession</w:t>
      </w:r>
      <w:r>
        <w:rPr/>
        <w:t>:  closes a sess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loseAllSessions</w:t>
      </w:r>
      <w:r>
        <w:rPr/>
        <w:t>:  closes all sessions with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essionInfo</w:t>
      </w:r>
      <w:r>
        <w:rPr/>
        <w:t>:  obtains information about the 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4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Login</w:t>
      </w:r>
      <w:r>
        <w:rPr/>
        <w:t>:  logs into a toke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Logout</w:t>
      </w:r>
      <w:r>
        <w:rPr/>
        <w:t>:  logs out from a toke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reateObject</w:t>
      </w:r>
      <w:r>
        <w:rPr/>
        <w:t>:  creates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opyObject</w:t>
      </w:r>
      <w:r>
        <w:rPr/>
        <w:t>:  creates a copy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stroyObject</w:t>
      </w:r>
      <w:r>
        <w:rPr/>
        <w:t>:  destroys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ObjectSize</w:t>
      </w:r>
      <w:r>
        <w:rPr/>
        <w:t>:  obtains the size of an object in bytes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AttributeValue</w:t>
      </w:r>
      <w:r>
        <w:rPr/>
        <w:t>:  obtains an attribute value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etAttributeValue</w:t>
      </w:r>
      <w:r>
        <w:rPr/>
        <w:t>:  modifies an attribute value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FindObjectsInit</w:t>
      </w:r>
      <w:r>
        <w:rPr/>
        <w:t>:  initializes an object search operatio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FindObjects</w:t>
      </w:r>
      <w:r>
        <w:rPr/>
        <w:t>:  continues an object search operation</w:t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5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Init</w:t>
      </w:r>
      <w:r>
        <w:rPr/>
        <w:t>:  initializes an en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</w:t>
      </w:r>
      <w:r>
        <w:rPr/>
        <w:t>:  encrypt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Update</w:t>
      </w:r>
      <w:r>
        <w:rPr/>
        <w:t>:  continues a multiple-part en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Final</w:t>
      </w:r>
      <w:r>
        <w:rPr/>
        <w:t>:  finishes a multiple-part encryption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6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Init</w:t>
      </w:r>
      <w:r>
        <w:rPr/>
        <w:t>:  initializes a de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</w:t>
      </w:r>
      <w:r>
        <w:rPr/>
        <w:t>:  decrypts single-part encrypted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Update</w:t>
      </w:r>
      <w:r>
        <w:rPr/>
        <w:t>:  continues a multiple-part de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Final</w:t>
      </w:r>
      <w:r>
        <w:rPr/>
        <w:t>:  finishes a multiple-part decryption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6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Init</w:t>
      </w:r>
      <w:r>
        <w:rPr/>
        <w:t>:  initializes a message-digesting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</w:t>
      </w:r>
      <w:r>
        <w:rPr/>
        <w:t>:  digest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Update</w:t>
      </w:r>
      <w:r>
        <w:rPr/>
        <w:t>:  continues a multiple-part digesting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Final</w:t>
      </w:r>
      <w:r>
        <w:rPr/>
        <w:t>:  finishes a multiple-part digesting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7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Init</w:t>
      </w:r>
      <w:r>
        <w:rPr/>
        <w:t>:  initializes a signature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</w:t>
      </w:r>
      <w:r>
        <w:rPr/>
        <w:t>:  sign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Update</w:t>
      </w:r>
      <w:r>
        <w:rPr/>
        <w:t>:  continues a multiple-part signature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Style w:val="Courier"/>
        </w:rPr>
        <w:t>C_SignFinal</w:t>
      </w:r>
      <w:r>
        <w:rPr/>
        <w:t>:  finishes a multiple-part signature operation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7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RecoverInit</w:t>
      </w:r>
      <w:r>
        <w:rPr/>
        <w:t>:  initializes a signature operation, where the data can be recovered from the signatur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Recover</w:t>
      </w:r>
      <w:r>
        <w:rPr/>
        <w:t>:  signs single-part data, where the data can be recovered from the signature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7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Init</w:t>
      </w:r>
      <w:r>
        <w:rPr/>
        <w:t>:  initializes a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</w:t>
      </w:r>
      <w:r>
        <w:rPr/>
        <w:t>:  verifies a signature on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Update</w:t>
      </w:r>
      <w:r>
        <w:rPr/>
        <w:t>:  continues a multiple-part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Final</w:t>
      </w:r>
      <w:r>
        <w:rPr/>
        <w:t>:  finishes a multiple-part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RecoverInit</w:t>
      </w:r>
      <w:r>
        <w:rPr/>
        <w:t>:  initializes a verification operation where the data is recovered from the signatur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Recover</w:t>
      </w:r>
      <w:r>
        <w:rPr/>
        <w:t>:  verifies a signature on single-part data, where the data is recovered from the signature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8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Key</w:t>
      </w:r>
      <w:r>
        <w:rPr/>
        <w:t>:  generates a secret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KeyPair</w:t>
      </w:r>
      <w:r>
        <w:rPr/>
        <w:t>:  generates a public-key/private-key pair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WrapKey</w:t>
      </w:r>
      <w:r>
        <w:rPr/>
        <w:t>:  wraps (encrypts) a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UnwrapKey</w:t>
      </w:r>
      <w:r>
        <w:rPr/>
        <w:t>:  unwraps (decrypts) a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riveKey</w:t>
      </w:r>
      <w:r>
        <w:rPr/>
        <w:t>:  derives a key from a base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eedRandom</w:t>
      </w:r>
      <w:r>
        <w:rPr/>
        <w:t>:  mixes in additional seed material to the random number generator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Random</w:t>
      </w:r>
      <w:r>
        <w:rPr/>
        <w:t>:  generates random data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8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FunctionStatus</w:t>
      </w:r>
      <w:r>
        <w:rPr/>
        <w:t>:  obtains updated status of a function running in parallel with the applic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ancelFunction</w:t>
      </w:r>
      <w:r>
        <w:rPr/>
        <w:t>:  cancels a function running in parallel with the applic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Notify</w:t>
      </w:r>
      <w:r>
        <w:rPr/>
        <w:t>:  callback function to process notifications from Cryptoki</w:t>
      </w:r>
    </w:p>
    <w:p>
      <w:pPr>
        <w:pStyle w:val="Heading"/>
        <w:rPr/>
      </w:pPr>
      <w:r>
        <w:rPr/>
        <w:t>Example: Signing a message</w:t>
      </w:r>
    </w:p>
    <w:p>
      <w:pPr>
        <w:pStyle w:val="Norm"/>
        <w:rPr/>
      </w:pPr>
      <w:r>
        <w:rPr/>
        <w:t>1.</w:t>
        <w:tab/>
        <w:t>Find toke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GetSlotList</w:t>
      </w:r>
      <w:r>
        <w:rPr/>
        <w:t xml:space="preserve">, </w:t>
      </w:r>
      <w:r>
        <w:rPr>
          <w:rStyle w:val="Courier"/>
        </w:rPr>
        <w:t>C_GetTokenInfo</w:t>
      </w:r>
      <w:r>
        <w:rPr/>
        <w:t xml:space="preserve"> (one or more times)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rPr/>
      </w:pPr>
      <w:r>
        <w:rPr/>
        <w:t>2.</w:t>
        <w:tab/>
        <w:t>Open session, and log 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OpenSession</w:t>
      </w:r>
      <w:r>
        <w:rPr/>
        <w:t xml:space="preserve">, </w:t>
      </w:r>
      <w:r>
        <w:rPr>
          <w:rStyle w:val="Courier"/>
        </w:rPr>
        <w:t>C_Login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3.</w:t>
        <w:tab/>
        <w:t>Find key that supports signature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FindObjects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4.</w:t>
        <w:tab/>
        <w:t>Run signature funct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SignInit, C_Sign</w:t>
      </w:r>
    </w:p>
    <w:p>
      <w:pPr>
        <w:pStyle w:val="Norm"/>
        <w:rPr/>
      </w:pPr>
      <w:r>
        <w:rPr/>
      </w:r>
    </w:p>
    <w:p>
      <w:pPr>
        <w:pStyle w:val="Norm"/>
        <w:ind w:left="720" w:hanging="720"/>
        <w:rPr/>
      </w:pPr>
      <w:r>
        <w:rPr/>
        <w:t>5.</w:t>
        <w:tab/>
        <w:t>Log out and close sessio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Logout</w:t>
      </w:r>
      <w:r>
        <w:rPr/>
        <w:t xml:space="preserve">, </w:t>
      </w:r>
      <w:r>
        <w:rPr>
          <w:rStyle w:val="Courier"/>
        </w:rPr>
        <w:t>C_Close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Example application profiles</w:t>
      </w:r>
    </w:p>
    <w:p>
      <w:pPr>
        <w:pStyle w:val="Norm"/>
        <w:numPr>
          <w:ilvl w:val="0"/>
          <w:numId w:val="9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ivacy-Enhanced Mail (PEM)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, DES, MD2, MD5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overnment authentication-only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, SHA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ellular Digital Packet Data (CDPD)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, RC4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re to be defined</w:t>
      </w:r>
    </w:p>
    <w:p>
      <w:pPr>
        <w:pStyle w:val="Heading"/>
        <w:rPr/>
      </w:pPr>
      <w:r>
        <w:rPr/>
        <w:t>Conclusions</w:t>
      </w:r>
    </w:p>
    <w:p>
      <w:pPr>
        <w:pStyle w:val="Norm"/>
        <w:numPr>
          <w:ilvl w:val="0"/>
          <w:numId w:val="9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is a standard programming interface for portable cryptographic devic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re application profiles to be defined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rst libraries demonstrated at 1995 RSA Data Security conference, more to com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RSA has a software-only implementation of Cryptoki called “SofToken” 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SA also has a Cryptoki test program for Windows 3.1x Cryptoki DLL’s</w:t>
      </w:r>
    </w:p>
    <w:p>
      <w:pPr>
        <w:pStyle w:val="Heading"/>
        <w:spacing w:before="240" w:after="600"/>
        <w:rPr/>
      </w:pPr>
      <w:r>
        <w:rPr/>
        <w:t>Obtaining copies</w:t>
      </w:r>
    </w:p>
    <w:p>
      <w:pPr>
        <w:pStyle w:val="Norm"/>
        <w:numPr>
          <w:ilvl w:val="0"/>
          <w:numId w:val="10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E-mail responder:  </w:t>
      </w:r>
      <w:r>
        <w:rPr>
          <w:rStyle w:val="Courier"/>
        </w:rPr>
        <w:t>pkcs@rsa.com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FTP: </w:t>
      </w:r>
      <w:r>
        <w:rPr>
          <w:rStyle w:val="Courier"/>
        </w:rPr>
        <w:t>rsa.com</w:t>
      </w:r>
      <w:r>
        <w:rPr/>
        <w:t xml:space="preserve">, </w:t>
      </w:r>
      <w:r>
        <w:rPr>
          <w:rStyle w:val="Courier"/>
        </w:rPr>
        <w:t xml:space="preserve">pub/pkcs/pkcs-11 </w:t>
      </w:r>
      <w:r>
        <w:rPr>
          <w:rStyle w:val="Courier"/>
          <w:rFonts w:eastAsia="Arial" w:cs="Arial"/>
          <w:b w:val="false"/>
          <w:bCs w:val="false"/>
        </w:rPr>
        <w:t>director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Mailing list: </w:t>
      </w:r>
      <w:r>
        <w:rPr>
          <w:rStyle w:val="Courier"/>
        </w:rPr>
        <w:t>pkcs-11-dev@rsa.com</w:t>
      </w:r>
    </w:p>
    <w:p>
      <w:pPr>
        <w:pStyle w:val="Norm"/>
        <w:rPr/>
      </w:pPr>
      <w:r>
        <w:rPr/>
        <w:t xml:space="preserve">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to subscribe: </w:t>
      </w:r>
      <w:r>
        <w:rPr>
          <w:rStyle w:val="Courier"/>
        </w:rPr>
        <w:t>pkcs-11-dev-request</w:t>
      </w:r>
    </w:p>
    <w:sectPr>
      <w:footerReference w:type="default" r:id="rId9"/>
      <w:type w:val="nextPage"/>
      <w:pgSz w:w="12240" w:h="15840"/>
      <w:pgMar w:left="1440" w:right="1440" w:gutter="0" w:header="0" w:top="1296" w:footer="0" w:bottom="12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Palatino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Courier">
    <w:name w:val="Courier"/>
    <w:basedOn w:val="DefaultParagraphFont"/>
    <w:qFormat/>
    <w:rPr>
      <w:rFonts w:ascii="Courier New" w:hAnsi="Courier New" w:eastAsia="Courier New" w:cs="Courier New"/>
      <w:b/>
      <w:bCs/>
      <w:sz w:val="44"/>
      <w:szCs w:val="4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Normal"/>
    <w:qFormat/>
    <w:pPr>
      <w:pageBreakBefore/>
      <w:numPr>
        <w:ilvl w:val="0"/>
        <w:numId w:val="0"/>
      </w:numPr>
      <w:spacing w:before="240" w:after="480"/>
      <w:outlineLvl w:val="9"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Palatino" w:hAnsi="Palatino" w:eastAsia="Palatino" w:cs="Palatino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">
    <w:name w:val="Dash"/>
    <w:basedOn w:val="Normal"/>
    <w:qFormat/>
    <w:pPr>
      <w:numPr>
        <w:ilvl w:val="0"/>
        <w:numId w:val="2"/>
      </w:numPr>
      <w:ind w:left="1080" w:hanging="360"/>
    </w:pPr>
    <w:rPr>
      <w:rFonts w:ascii="Arial" w:hAnsi="Arial" w:eastAsia="Arial" w:cs="Arial"/>
      <w:sz w:val="44"/>
      <w:szCs w:val="44"/>
    </w:rPr>
  </w:style>
  <w:style w:type="paragraph" w:styleId="Norm">
    <w:name w:val="Norm"/>
    <w:basedOn w:val="Normal"/>
    <w:qFormat/>
    <w:pPr/>
    <w:rPr>
      <w:rFonts w:ascii="Arial" w:hAnsi="Arial" w:eastAsia="Arial" w:cs="Arial"/>
      <w:sz w:val="44"/>
      <w:szCs w:val="44"/>
    </w:rPr>
  </w:style>
  <w:style w:type="paragraph" w:styleId="Table">
    <w:name w:val="Table"/>
    <w:basedOn w:val="Normal"/>
    <w:qFormat/>
    <w:pPr>
      <w:spacing w:before="0" w:after="40"/>
    </w:pPr>
    <w:rPr>
      <w:rFonts w:ascii="Palatino" w:hAnsi="Palatino" w:eastAsia="Palatino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5T15:06:00Z</dcterms:created>
  <dc:creator>Burt Kaliski</dc:creator>
  <dc:description/>
  <dc:language>en-US</dc:language>
  <cp:lastModifiedBy>Burt Kaliski</cp:lastModifiedBy>
  <dcterms:modified xsi:type="dcterms:W3CDTF">1995-09-15T15:06:00Z</dcterms:modified>
  <cp:revision>2</cp:revision>
  <dc:subject/>
  <dc:title>PKCS #11: Cryptographic Token Interface Standard (Cryptoki)</dc:title>
</cp:coreProperties>
</file>