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61450291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2142943720"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671585700"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69584427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30706714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807338243"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96532790"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46578662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56315995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37603544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2137656387"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67932045"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965745092"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93394598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2135368"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25321212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769420278"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9574792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645898976"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58302710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5188011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41851907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695876859"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3664242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15961144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98805814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30301312"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082039738"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094962110"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65406682"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89439865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253093928"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884030897"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44463170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61457969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47260300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87648770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9005122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47843697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9900037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802637319"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13340546"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60883530"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185915992"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49902689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745380583"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93884598"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41867228"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22887452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1244722553"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