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33788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7782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3887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82843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